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Nr tel.…………………………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...., na który zamawiający ma przesyłać korespondencję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……………………………, REGON ……………………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W odpowiedzi na ogłoszenie o przetargu nieograniczonym w postępowaniu o udzielenie zamówienia publicznego nr KZ-371/123/11 na: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ODBIÓR, TRANSPORT I UTYLIZACJĘ PRZETERMINOWANYCH I ZUŻYTYCH ODCZYNNIKÓW CHEMICZNYCH I INNYCH SUBSTANCJI NIEBEZPIECZNYCH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Z OBIEKTÓW AKADEMII IM. JANA DŁUGOSZA W CZĘSTOCHOWIE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O</w:t>
      </w:r>
      <w:r>
        <w:rPr>
          <w:rFonts w:cs="Calibri" w:ascii="Calibri" w:hAnsi="Calibri"/>
          <w:b w:val="false"/>
          <w:szCs w:val="24"/>
        </w:rPr>
        <w:t xml:space="preserve">ferujemy realizację całości zamówienia w cenie (w pełnym zakresie określonym w SIWZ, dla 6700 kg odczynników)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brutto:.........................................................PLN (*)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cena jednostkowa brutto:………………………PLN za 1 kg wywozu odczynników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Normal"/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*) cena brutto za realizację całości zamówienia powinna zostać wyliczona w sposób następujący: cena jednostkowa brutto x  ilość odczynników przewidzianych do wywiezienia, tj.: 6700 kg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23:00Z</dcterms:created>
  <dc:creator>Politechnika</dc:creator>
  <dc:description/>
  <cp:keywords/>
  <dc:language>en-US</dc:language>
  <cp:lastModifiedBy>bczerwinska</cp:lastModifiedBy>
  <cp:lastPrinted>2011-09-28T14:12:00Z</cp:lastPrinted>
  <dcterms:modified xsi:type="dcterms:W3CDTF">2011-12-07T09:24:00Z</dcterms:modified>
  <cp:revision>3</cp:revision>
  <dc:subject/>
  <dc:title/>
</cp:coreProperties>
</file>